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 za podnošenje prijedloga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ategorija A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Za: </w:t>
      </w:r>
      <w:r>
        <w:rPr>
          <w:bCs/>
        </w:rPr>
        <w:t>Komisija za raspodjelu dijela prihoda od igara na sreću</w:t>
      </w:r>
    </w:p>
    <w:p>
      <w:pPr>
        <w:pStyle w:val="Normal"/>
        <w:rPr>
          <w:bCs/>
        </w:rPr>
      </w:pPr>
      <w:r>
        <w:rPr>
          <w:b/>
          <w:bCs/>
        </w:rPr>
        <w:t xml:space="preserve">Oblast: </w:t>
      </w:r>
      <w:r>
        <w:rPr>
          <w:bCs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/>
      </w:pPr>
      <w:r>
        <w:rPr>
          <w:bCs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Razvoj sport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Doprinos u borbi protiv droge i svih oblika zavisnos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IV PROGRAMA: „ZA KVALITETNIJI ŽIVOT I UNAPREĐENJE VASPITNOOBRAZOVNOG STANJA DJECE SA TEŠKOĆAMA U RAZVOJU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nosilac programa (naziv organizacije): NVO „UDRUŽENJE RODITELJA I DJECE SA TEŠKOĆAMA U RAZVOJU-PODGORICA“</w:t>
      </w:r>
    </w:p>
    <w:p>
      <w:pPr>
        <w:pStyle w:val="Normal"/>
        <w:rPr/>
      </w:pPr>
      <w:r>
        <w:rPr>
          <w:b/>
          <w:bCs/>
        </w:rPr>
        <w:t xml:space="preserve">Ime odgovorne osobe za realizaciju programa:Milisav Korać, predsjednik Udruženja </w:t>
      </w:r>
    </w:p>
    <w:p>
      <w:pPr>
        <w:pStyle w:val="Normal"/>
        <w:rPr/>
      </w:pPr>
      <w:r>
        <w:rPr>
          <w:b/>
          <w:bCs/>
        </w:rPr>
        <w:t>Adresa i kontakt telefoni:ul. Orjenska 132 , Podgorica, tel.067/576-7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Žiro račun:550-9024-74 (Podgorička ban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B: 026864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jesto: Podgor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rijeme realizacije:  10 mjeseci (2011/2012)</w:t>
      </w:r>
    </w:p>
    <w:p>
      <w:pPr>
        <w:pStyle w:val="Normal"/>
        <w:rPr>
          <w:color w:val="FF0000"/>
        </w:rPr>
      </w:pPr>
      <w:r>
        <w:rPr>
          <w:b/>
          <w:bCs/>
        </w:rPr>
        <w:t xml:space="preserve">Ukupno potraživani iznos od Komisije: </w:t>
      </w:r>
      <w:r>
        <w:rPr>
          <w:b/>
          <w:bCs/>
          <w:color w:val="FF0000"/>
        </w:rPr>
        <w:t>10 256.40 eura</w:t>
      </w:r>
    </w:p>
    <w:p>
      <w:pPr>
        <w:pStyle w:val="Heading1"/>
        <w:rPr/>
      </w:pPr>
      <w:r>
        <w:rPr>
          <w:sz w:val="28"/>
          <w:szCs w:val="28"/>
        </w:rPr>
        <w:t>I –</w:t>
      </w:r>
      <w:r>
        <w:rPr/>
        <w:t xml:space="preserve"> </w:t>
      </w:r>
      <w:r>
        <w:rPr>
          <w:sz w:val="28"/>
          <w:szCs w:val="28"/>
        </w:rPr>
        <w:t>Sažetak programa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 xml:space="preserve">U najviše dva pasusa (pola strane) navedite osnovne informacije o programu: 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u w:val="single"/>
          <w:lang w:val="sl-SI" w:eastAsia="en-US"/>
        </w:rPr>
      </w:pPr>
      <w:r>
        <w:rPr>
          <w:b/>
          <w:u w:val="single"/>
          <w:lang w:val="sl-SI" w:eastAsia="en-US"/>
        </w:rPr>
        <w:t xml:space="preserve">cilj programa, 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Cilj programa je da se vaninstitucionalnim radom pomogne u oblasti likovnog, muzičkog i informatičkog obrazovanja, unapređenju položaja 10 djece i omladine sa teškoćama u razvoju i poboljša njihovo vaspitno i obrazovno stanje i olakša njihova integracija u svakodnevni rad i život. 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u w:val="single"/>
          <w:lang w:val="sl-SI" w:eastAsia="en-US"/>
        </w:rPr>
      </w:pPr>
      <w:r>
        <w:rPr>
          <w:b/>
          <w:u w:val="single"/>
          <w:lang w:val="sl-SI" w:eastAsia="en-US"/>
        </w:rPr>
        <w:t xml:space="preserve">ciljne grupe, 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Ciljne grupe su 10-oro djece sa raznim smetnjama u psihofizičkom razvoju i porodice te djece kao i ostalih 40-oro djece članova udruženja i oko 80 njihovih roditelja. 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u w:val="single"/>
          <w:lang w:val="sl-SI" w:eastAsia="en-US"/>
        </w:rPr>
      </w:pPr>
      <w:r>
        <w:rPr>
          <w:b/>
          <w:u w:val="single"/>
          <w:lang w:val="sl-SI" w:eastAsia="en-US"/>
        </w:rPr>
        <w:t xml:space="preserve">glavne aktivnosti, 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Glavne aktivnosti su kupovina vozila i prevoz djece vozilom, okupljanje 10-oro djece i omladine sa raznim smetnjama u psihofizičkom razvoju i organizovanje likovne i muzičke radionice i informatičke podrške,3 puta nedeljno, kroz grupni i pojedinačni rad u trajanju od po 2 sata 10 mjeseci. 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u w:val="single"/>
          <w:lang w:val="sl-SI" w:eastAsia="en-US"/>
        </w:rPr>
      </w:pPr>
      <w:r>
        <w:rPr>
          <w:b/>
          <w:u w:val="single"/>
          <w:lang w:val="sl-SI" w:eastAsia="en-US"/>
        </w:rPr>
        <w:t xml:space="preserve">mjesto realizacije, i 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Mjesto realizacije je u Podgorici u zakupljenim prostorijama Udruženja </w:t>
      </w:r>
    </w:p>
    <w:p>
      <w:pPr>
        <w:pStyle w:val="ListParagraph"/>
        <w:ind w:left="360" w:hanging="0"/>
        <w:jc w:val="both"/>
        <w:rPr/>
      </w:pPr>
      <w:r>
        <w:rPr>
          <w:lang w:val="sl-SI" w:eastAsia="en-US"/>
        </w:rPr>
        <w:t>(</w:t>
      </w:r>
      <w:r>
        <w:rPr>
          <w:b/>
          <w:u w:val="single"/>
          <w:lang w:val="sl-SI" w:eastAsia="en-US"/>
        </w:rPr>
        <w:t xml:space="preserve">ukupni budžet, kao i traženi iznos od Komisije.  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Ukupan budžet projekta iznosi </w:t>
      </w:r>
      <w:r>
        <w:rPr>
          <w:color w:val="FF0000"/>
          <w:lang w:val="sl-SI" w:eastAsia="en-US"/>
        </w:rPr>
        <w:t xml:space="preserve"> 16 800.00 eura </w:t>
      </w:r>
      <w:r>
        <w:rPr>
          <w:lang w:val="sl-SI" w:eastAsia="en-US"/>
        </w:rPr>
        <w:t xml:space="preserve">a od Komisije je traženi iznos </w:t>
      </w:r>
      <w:r>
        <w:rPr>
          <w:b/>
          <w:color w:val="FF0000"/>
          <w:lang w:val="sl-SI" w:eastAsia="en-US"/>
        </w:rPr>
        <w:t xml:space="preserve"> 10 265.40 </w:t>
      </w:r>
      <w:r>
        <w:rPr>
          <w:b/>
          <w:lang w:val="sl-SI" w:eastAsia="en-US"/>
        </w:rPr>
        <w:t>€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 – Detaljnije informacije o program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2.1</w:t>
      </w:r>
      <w:r>
        <w:rPr/>
        <w:t xml:space="preserve"> </w:t>
      </w:r>
      <w:r>
        <w:rPr>
          <w:b/>
        </w:rPr>
        <w:t>Opis problema</w:t>
      </w:r>
    </w:p>
    <w:p>
      <w:pPr>
        <w:pStyle w:val="Normal"/>
        <w:jc w:val="both"/>
        <w:rPr/>
      </w:pPr>
      <w:r>
        <w:rPr/>
        <w:t>Na najviše jednoj strani navedite razloge koji su vas naveli na realizaciju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jc w:val="both"/>
        <w:rPr/>
      </w:pPr>
      <w:r>
        <w:rPr>
          <w:b/>
        </w:rPr>
        <w:t xml:space="preserve">Dio djece i omladine sa smetnjama u razvoju čiji su roditelji članovi Udruženja iz raznih razloga nije uključen ni u jedan oblik institucionalnog obrazovanja i vaspitanja. Takođe, dio djece se nalazi na školovanju u Zavodu za školovanje i rehabilitaciju invalidne djece, a dio u Centru „1 jun“ i sa njima treba i dodatno raditi kući, što roditelji često puta iz raznih razloga ne urade kvalitetno. </w:t>
      </w:r>
    </w:p>
    <w:p>
      <w:pPr>
        <w:pStyle w:val="Normal"/>
        <w:jc w:val="both"/>
        <w:rPr>
          <w:b/>
          <w:b/>
        </w:rPr>
      </w:pPr>
      <w:r>
        <w:rPr>
          <w:b/>
        </w:rPr>
        <w:t>Odobrenjem ovog projekta omogućava se vannastavni rad u Udruženju koji sprovodi učitelj- vaspitač koji će 3 puta nedeljno po 2 sata u trajanju od 10 mjeseci organizovati muzičku i likovnu radionicu i obučavati djecu za rad na računaru. Pojedini roditelji djece nemaju svoje vozilo te će im nabavka vozila Udruženja značajno pomoći da se dovode djeca u Udruženje na pomenute aktivnosti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>Eventualnim neodobravanjem projekta 10-oro djece i omladine se uskraćuju za gotovo svakodnevno druženje, značajan vid vaspitanja i obrazovanja u oblasti likovnog i muzičkog i informatičkog obrazovanja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2.2.</w:t>
      </w:r>
      <w:r>
        <w:rPr/>
        <w:t xml:space="preserve"> </w:t>
      </w:r>
      <w:r>
        <w:rPr>
          <w:b/>
        </w:rPr>
        <w:t>Ciljevi programa</w:t>
      </w:r>
    </w:p>
    <w:p>
      <w:pPr>
        <w:pStyle w:val="Normal"/>
        <w:jc w:val="both"/>
        <w:rPr/>
      </w:pPr>
      <w:r>
        <w:rPr/>
        <w:t>N</w:t>
      </w:r>
      <w:r>
        <w:rPr>
          <w:lang w:val="sl-SI" w:eastAsia="en-US"/>
        </w:rPr>
        <w:t>a najviše pola strane opišite opšti cilj programa, kao i konkretne ciljeve aktivnosti.</w:t>
      </w:r>
    </w:p>
    <w:p>
      <w:pPr>
        <w:pStyle w:val="ListParagraph"/>
        <w:ind w:left="0" w:hanging="0"/>
        <w:jc w:val="both"/>
        <w:rPr/>
      </w:pPr>
      <w:r>
        <w:rPr>
          <w:b/>
          <w:lang w:val="sl-SI" w:eastAsia="en-US"/>
        </w:rPr>
        <w:t xml:space="preserve">Cilj programa je da se vaninstitucionalnim radom pomogne da se 10-oro djece 10 mjeseci 3 puta nedeljno po 2 sata druži, da se unaprijede njihove sklonosti prema likovnom, muzičkom i informatičkom obrazovanju i vaspitanju i da se poboljša njihovo kako psihofizičko, tako i  vaspitno i obrazovno stanje i olakša njihova  integracija u svakodnevni rad i život. Takođe, cilj je i da se ona djeca koja nijesu obuhvaćena nijednim vidom školovanja, koja najčešće sjede kući u »četiri zida«, svakodnevno druže i da izađu iz izolacije i uključe se u vaninstitucionalne aktivnosti Udruženja. Odnosno cilj je projekta da se pomogne lakšoj socijalizaciji i integraciji djece i omladine sa smetnjama u razvoju, tako što će im se pružiti ravnopravne mogućnosti, kao i drugoj djeci. Projekat ima za cilj poboljšanje i održavanje funkcionalnih sposobnosti djece i njihovog uključenja u svakodnevne aktivnosti. </w:t>
      </w:r>
    </w:p>
    <w:p>
      <w:pPr>
        <w:pStyle w:val="ListParagraph"/>
        <w:ind w:left="0" w:hanging="0"/>
        <w:jc w:val="both"/>
        <w:rPr>
          <w:lang w:val="sl-SI" w:eastAsia="en-US"/>
        </w:rPr>
      </w:pPr>
      <w:r>
        <w:rPr>
          <w:b/>
          <w:lang w:val="sl-SI" w:eastAsia="en-US"/>
        </w:rPr>
        <w:t>Takođe, cilj je da se nabavkom vozila olakšaju dalje aktivnosti Udruženja.</w:t>
      </w:r>
    </w:p>
    <w:p>
      <w:pPr>
        <w:pStyle w:val="Normal"/>
        <w:rPr>
          <w:sz w:val="16"/>
          <w:szCs w:val="16"/>
          <w:lang w:val="sl-SI" w:eastAsia="en-US"/>
        </w:rPr>
      </w:pPr>
      <w:r>
        <w:rPr>
          <w:sz w:val="16"/>
          <w:szCs w:val="16"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3. Ciljne grupe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U jednom pasusu navedite ko su vam ciljne grupe, kako direktne tako i indirektne, koji su vas razlozi motivisali da odaberete te ciljne grupe i procijenjeni broj korisnika programa.</w:t>
      </w:r>
    </w:p>
    <w:p>
      <w:pPr>
        <w:pStyle w:val="ListParagraph"/>
        <w:ind w:left="0" w:hanging="0"/>
        <w:jc w:val="both"/>
        <w:rPr/>
      </w:pPr>
      <w:r>
        <w:rPr>
          <w:b/>
          <w:lang w:val="sl-SI" w:eastAsia="en-US"/>
        </w:rPr>
        <w:t xml:space="preserve">Direktne ciljne grupe su 10-oro djece i omladine sa smetnjama u razvoju i njihove porodice a indirektne ostala djeca i roditelji iz ovog Udruženja.  </w:t>
      </w:r>
    </w:p>
    <w:p>
      <w:pPr>
        <w:pStyle w:val="ListParagraph"/>
        <w:ind w:left="0" w:hanging="0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Loše psihofizičko stanje pomenute djece, njihove intelektualne poteškoće u razvoju, činjenica da jedan dio djece nije uključen dovoljno u obrazovni proces su razlozi koji su nas motivisali da odaberemo ove ciljne grupe. 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4. Detaljan opis aktivnosti</w:t>
      </w:r>
    </w:p>
    <w:p>
      <w:pPr>
        <w:pStyle w:val="BodyText3"/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 xml:space="preserve">Ovaj detaljan opis aktivnosti ne treba miješati sa vremenskim okvirom aktivnosti (vidjeti 2.5).   </w:t>
      </w:r>
    </w:p>
    <w:p>
      <w:pPr>
        <w:pStyle w:val="BodyText3"/>
        <w:jc w:val="both"/>
        <w:rPr/>
      </w:pPr>
      <w:r>
        <w:rPr>
          <w:u w:val="none"/>
          <w:lang w:val="sl-SI" w:eastAsia="en-US"/>
        </w:rPr>
        <w:t>U vremenu od 10 mjeseci, tri puta nedeljno, roditelji-članovi Udruženja bi dovodili 10-oro djece u Udruženje. Sa tom djecom bi kombinujući grupni i individualni rad, radio jedan učitelj-vaspitač.</w:t>
      </w:r>
    </w:p>
    <w:p>
      <w:pPr>
        <w:pStyle w:val="BodyText3"/>
        <w:jc w:val="both"/>
        <w:rPr/>
      </w:pPr>
      <w:r>
        <w:rPr>
          <w:u w:val="none"/>
          <w:lang w:val="sl-SI" w:eastAsia="en-US"/>
        </w:rPr>
        <w:t>Učitelj bi razvijao sklonosti djece ka likovnom muzičkom i informatičkom obrazovanju. Inače poznato je da djeca vole i rad na kompjuterima  i likovno i muzičko vaspitanje.</w:t>
      </w:r>
    </w:p>
    <w:p>
      <w:pPr>
        <w:pStyle w:val="BodyText3"/>
        <w:jc w:val="both"/>
        <w:rPr/>
      </w:pPr>
      <w:r>
        <w:rPr>
          <w:u w:val="none"/>
          <w:lang w:val="sl-SI" w:eastAsia="en-US"/>
        </w:rPr>
        <w:t xml:space="preserve">Namjera je da projekat bude potpuno u funkciji podrške inkluzivnom obrazovanju i vaspitanju.  </w:t>
      </w:r>
    </w:p>
    <w:p>
      <w:pPr>
        <w:pStyle w:val="BodyText3"/>
        <w:jc w:val="both"/>
        <w:rPr/>
      </w:pPr>
      <w:r>
        <w:rPr>
          <w:u w:val="none"/>
          <w:lang w:val="sl-SI" w:eastAsia="en-US"/>
        </w:rPr>
        <w:t>Kupovinom vozila »MCV ambiance« koje ima 7 sjedišta omogućilo bi se da po 5-6 djece dovozi se u Udruženje i vraća svojim kućama što bi mnogo značilo posebno onim roditeljima koji nemaju svoja vozila.</w:t>
      </w:r>
    </w:p>
    <w:p>
      <w:pPr>
        <w:pStyle w:val="BodyText3"/>
        <w:jc w:val="both"/>
        <w:rPr/>
      </w:pPr>
      <w:r>
        <w:rPr>
          <w:u w:val="none"/>
          <w:lang w:val="sl-SI" w:eastAsia="en-US"/>
        </w:rPr>
        <w:t>Katalog tog vozila sa profakturom dostavljamo u prilogu iz čega se može vidjeti da je ovo vozilo veoma funkcionalno za potrebe Udruženja.</w:t>
      </w:r>
    </w:p>
    <w:p>
      <w:pPr>
        <w:pStyle w:val="BodyText3"/>
        <w:jc w:val="both"/>
        <w:rPr>
          <w:u w:val="none"/>
          <w:lang w:val="sl-SI" w:eastAsia="en-US"/>
        </w:rPr>
      </w:pPr>
      <w:r>
        <w:rPr>
          <w:u w:val="none"/>
          <w:lang w:val="sl-SI" w:eastAsia="en-US"/>
        </w:rPr>
        <w:t>Konačno, ovo vozilo bi mnogo  značilo Udruženju jer vrlo često po nekoliko roditelja vodi svoju djecu na razne rehabilitacione tretmane u Igalo i druge banje, gdje treba voziti i invalidska kolica a što roditelji često puta ne mgu da smjeste u svoje vozilo. Konačno, Udruženje realizuje i druge projekte, ima i povremene izlete sa tom djecom, te bi nabavka vozila značila puno za onu djecu čiji roditelji nemaju svoje auto.</w:t>
      </w:r>
    </w:p>
    <w:p>
      <w:pPr>
        <w:pStyle w:val="BodyText3"/>
        <w:jc w:val="both"/>
        <w:rPr/>
      </w:pPr>
      <w:r>
        <w:rPr>
          <w:u w:val="none"/>
          <w:lang w:val="sl-SI" w:eastAsia="en-US"/>
        </w:rPr>
        <w:t>Takođe, predstavnici Udruženja često prisustvuju brojnim seminarima i sastancima, te bi im i ovo omogućilo lakši prevoz.</w:t>
      </w:r>
    </w:p>
    <w:p>
      <w:pPr>
        <w:pStyle w:val="BodyText3"/>
        <w:jc w:val="both"/>
        <w:rPr>
          <w:u w:val="none"/>
          <w:lang w:val="sl-SI" w:eastAsia="en-US"/>
        </w:rPr>
      </w:pPr>
      <w:r>
        <w:rPr>
          <w:u w:val="none"/>
          <w:lang w:val="sl-SI" w:eastAsia="en-US"/>
        </w:rPr>
        <w:t>Za vozilo bi bio zadužen jedan član Udruženja kao vozač.</w:t>
      </w:r>
    </w:p>
    <w:p>
      <w:pPr>
        <w:pStyle w:val="BodyText3"/>
        <w:jc w:val="both"/>
        <w:rPr>
          <w:u w:val="none"/>
          <w:lang w:val="sl-SI" w:eastAsia="en-US"/>
        </w:rPr>
      </w:pPr>
      <w:r>
        <w:rPr>
          <w:u w:val="none"/>
          <w:lang w:val="sl-SI" w:eastAsia="en-US"/>
        </w:rPr>
      </w:r>
    </w:p>
    <w:p>
      <w:pPr>
        <w:pStyle w:val="BodyText3"/>
        <w:jc w:val="both"/>
        <w:rPr>
          <w:u w:val="none"/>
          <w:lang w:val="sl-SI" w:eastAsia="en-US"/>
        </w:rPr>
      </w:pPr>
      <w:r>
        <w:rPr>
          <w:u w:val="none"/>
          <w:lang w:val="sl-SI" w:eastAsia="en-US"/>
        </w:rPr>
        <w:t xml:space="preserve">Na kraju bi se sačinio konačan izvještaj sa anketom roditelja i stručnog osoblja o ocjeni uspješnosti projekta, a projekat bi povremeno afirmisali i preko novinskih sredstava informisanja. </w:t>
      </w:r>
    </w:p>
    <w:p>
      <w:pPr>
        <w:pStyle w:val="Normal"/>
        <w:jc w:val="both"/>
        <w:rPr>
          <w:u w:val="none"/>
          <w:lang w:val="sl-SI" w:eastAsia="en-US"/>
        </w:rPr>
      </w:pPr>
      <w:r>
        <w:rPr>
          <w:u w:val="none"/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color w:val="000000"/>
          <w:lang w:val="sl-SI" w:eastAsia="en-US"/>
        </w:rPr>
      </w:pPr>
      <w:r>
        <w:rPr>
          <w:b/>
          <w:lang w:val="sl-SI" w:eastAsia="en-US"/>
        </w:rPr>
        <w:t>Projekat će trajati 10 mjeseci</w:t>
      </w:r>
      <w:r>
        <w:rPr>
          <w:lang w:val="sl-SI" w:eastAsia="en-US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 xml:space="preserve">Napomena: vremenski okvir aktivnosti </w:t>
      </w:r>
      <w:r>
        <w:rPr>
          <w:u w:val="single"/>
          <w:lang w:val="sl-SI" w:eastAsia="en-US"/>
        </w:rPr>
        <w:t>ne</w:t>
      </w:r>
      <w:r>
        <w:rPr>
          <w:lang w:val="sl-SI" w:eastAsia="en-US"/>
        </w:rPr>
        <w:t xml:space="preserve"> smije da sadrži datume, već samo pokazuje planirane aktivnosti za "I mjesec", "II mjesec", itd. Podnosiocima prijedloga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rojekta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tbl>
      <w:tblPr>
        <w:tblW w:w="8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512"/>
        <w:gridCol w:w="566"/>
        <w:gridCol w:w="617"/>
        <w:gridCol w:w="593"/>
        <w:gridCol w:w="540"/>
        <w:gridCol w:w="593"/>
        <w:gridCol w:w="646"/>
        <w:gridCol w:w="732"/>
        <w:gridCol w:w="732"/>
        <w:gridCol w:w="732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Pripremna faz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</w:rPr>
              <w:t>-zaključenje ugovora o radu sa uciteljem-vaspitačem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-Održavanje sastanka koordinatora sa roditeljima i stručnim licem i dogovor o realizaciji projekt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Likovna, muzička i informatička radionica po planu projekt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</w:r>
          </w:p>
          <w:p>
            <w:pPr>
              <w:pStyle w:val="Normal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</w:r>
          </w:p>
          <w:p>
            <w:pPr>
              <w:pStyle w:val="Normal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</w:r>
          </w:p>
          <w:p>
            <w:pPr>
              <w:pStyle w:val="Normal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</w:tr>
      <w:tr>
        <w:trPr>
          <w:trHeight w:val="64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Kupovina vozil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-Monitorin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-Evaluacij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</w:tr>
      <w:tr>
        <w:trPr>
          <w:trHeight w:val="62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 xml:space="preserve">-Završna faza, </w:t>
            </w:r>
          </w:p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sl-SI" w:eastAsia="en-US"/>
        </w:rPr>
      </w:pPr>
      <w:r>
        <w:rPr>
          <w:rFonts w:cs="Arial" w:ascii="Arial" w:hAnsi="Arial"/>
          <w:color w:val="000000"/>
          <w:sz w:val="20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sl-SI" w:eastAsia="en-US"/>
        </w:rPr>
      </w:pPr>
      <w:r>
        <w:rPr>
          <w:rFonts w:cs="Arial" w:ascii="Arial" w:hAnsi="Arial"/>
          <w:sz w:val="20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sl-SI" w:eastAsia="en-US"/>
        </w:rPr>
      </w:pPr>
      <w:r>
        <w:rPr>
          <w:rFonts w:cs="Arial" w:ascii="Arial" w:hAnsi="Arial"/>
          <w:sz w:val="20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sl-SI" w:eastAsia="en-US"/>
        </w:rPr>
      </w:pPr>
      <w:r>
        <w:rPr>
          <w:rFonts w:cs="Arial" w:ascii="Arial" w:hAnsi="Arial"/>
          <w:sz w:val="20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sl-SI" w:eastAsia="en-US"/>
        </w:rPr>
      </w:pPr>
      <w:r>
        <w:rPr>
          <w:rFonts w:cs="Arial" w:ascii="Arial" w:hAnsi="Arial"/>
          <w:sz w:val="20"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>Na najviše jednoj strani detaljno opišite</w:t>
      </w:r>
      <w:r>
        <w:rPr>
          <w:spacing w:val="-2"/>
          <w:lang w:val="sl-SI" w:eastAsia="en-US"/>
        </w:rPr>
        <w:t xml:space="preserve"> na koji način ćete vršiti monitoring i evaluaciju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  <w:t>Roditelji i stručno osoblje će biti u situaciji da svakodnevno prate realizaciju projekta, da u istoj učestvuju, te da daju primjedbe i sugestije radi kvalitetnijeg sprovođenja projekta. Na kraju projekta sproveli bi anketu među roditeljima i stručnim osobljem koji bi ocijenili uspješnost projekta. Projekat bi bio javan i transparentan i dostupan za praćenje i uvid svakom zainteresovanom licu. O sprovođenju projekta bi povremeno informisali preko novinskih sredstava informisanj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Monitoring projekta bi sprovodio Upravni odbor a evaluvaciju bi Udruženje odradilo na kraju projek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b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Na najviše jednoj strani navedite oblike održivosti programa i to uključujući, gdje je to moguće, finansijski, institucionalni, strateški ili neki drugi relevantni aspek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lang w:val="sl-SI" w:eastAsia="en-US"/>
        </w:rPr>
        <w:t xml:space="preserve">Ovaj projekat može i treba biti nastavljen i u narednom periodu. Finansijska sredstava mogu biti obezbijeđena od raspodjele sredstava NVO koju vrše svake godine: Komisija Vlade, Komisija Skupštine i Komisija Glavnog grada za raspodjelu sredstava NVO. Takođe, projekat bi se mogao djelimično finansirati i od dobrovoljnih priloga, donacija i članarine članova Udruženj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Vrlo važan segment za nastavak ovog projekta je što bi prodavac vozila »Aliansa« omogućila ovom udruženju 3 godine garancije za vozilo i besplatno i uredno servisiranje vozila u tom periodu.</w:t>
      </w:r>
      <w:r>
        <w:br w:type="page"/>
      </w:r>
    </w:p>
    <w:p>
      <w:pPr>
        <w:pStyle w:val="Normal"/>
        <w:spacing w:before="0" w:after="200"/>
        <w:rPr/>
      </w:pPr>
      <w:r>
        <w:rPr/>
        <w:t>3.</w:t>
        <w:tab/>
      </w:r>
      <w:r>
        <w:rPr>
          <w:b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09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11"/>
        <w:gridCol w:w="911"/>
        <w:gridCol w:w="1260"/>
        <w:gridCol w:w="617"/>
        <w:gridCol w:w="1183"/>
        <w:gridCol w:w="1080"/>
        <w:gridCol w:w="126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pl-PL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  <w:t>Aktivnost 1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Troškovi zakupnine prostorij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jesec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5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50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oškovi el.energije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jesec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oškovi telefona i internet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jesec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30.00 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sz w:val="24"/>
                <w:szCs w:val="24"/>
              </w:rPr>
              <w:t>Troškovi sanitarnog i higijenskog materijala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jesec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oškovi za sveske, olovke, blokove, slikovnice, gumice, oštraljke i dr. škol. Pribor, CD-i, kasete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nl-NL" w:eastAsia="en-US"/>
              </w:rPr>
            </w:pPr>
            <w:r>
              <w:rPr>
                <w:sz w:val="18"/>
                <w:szCs w:val="18"/>
                <w:lang w:val="nl-NL" w:eastAsia="en-US"/>
              </w:rPr>
              <w:t>mjesec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zbir II: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0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>
          <w:trHeight w:val="296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onorari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Koodrinator projekta 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 w:eastAsia="en-US"/>
              </w:rPr>
            </w:pPr>
            <w:r>
              <w:rPr>
                <w:color w:val="000000"/>
                <w:sz w:val="18"/>
                <w:szCs w:val="18"/>
                <w:lang w:val="hr-HR" w:eastAsia="en-US"/>
              </w:rPr>
              <w:t>mjesec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hr-HR" w:eastAsia="en-US"/>
              </w:rPr>
            </w:pPr>
            <w:r>
              <w:rPr>
                <w:color w:val="000000"/>
                <w:sz w:val="18"/>
                <w:szCs w:val="18"/>
                <w:lang w:val="hr-HR" w:eastAsia="en-US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onter predsjed. Udruž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Vaspitač- učitelj (Btuto)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hr-HR" w:eastAsia="en-US"/>
              </w:rPr>
            </w:pPr>
            <w:r>
              <w:rPr>
                <w:color w:val="000000"/>
                <w:sz w:val="18"/>
                <w:szCs w:val="18"/>
                <w:lang w:val="hr-HR" w:eastAsia="en-US"/>
              </w:rPr>
              <w:t>mjesec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.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zbir: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 2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  <w:t>Drugi troškovi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b w:val="false"/>
                <w:b w:val="false"/>
                <w:color w:val="000000"/>
                <w:lang w:val="it-CH"/>
              </w:rPr>
            </w:pPr>
            <w:r>
              <w:rPr>
                <w:b w:val="false"/>
                <w:color w:val="000000"/>
                <w:lang w:val="it-CH"/>
              </w:rPr>
              <w:t>Kupovina vozila MCV Ambiance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  <w:t>ko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hr-HR" w:eastAsia="en-US"/>
              </w:rPr>
              <w:t>12 000,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43.6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256.40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  <w:t>Podzbir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43.6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256.40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b w:val="false"/>
                <w:b w:val="false"/>
                <w:color w:val="000000"/>
                <w:lang w:val="it-CH"/>
              </w:rPr>
            </w:pPr>
            <w:r>
              <w:rPr>
                <w:b w:val="false"/>
                <w:color w:val="000000"/>
                <w:lang w:val="it-CH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lang w:val="it-CH" w:eastAsia="en-US"/>
              </w:rPr>
            </w:pPr>
            <w:r>
              <w:rPr>
                <w:b w:val="false"/>
                <w:color w:val="000000"/>
                <w:lang w:val="it-CH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  <w:t>Ukupni troškovi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8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543.6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256.40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Iznos od 6 543.60 eura će Udruženje obezbijediti  od drugih donatora i dobrovoljnih priloga od svojih članova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Takođe vjerujemo da će mo se za iznos od 1 743.60 eura kao humanitarna organizacija možda moći osloboditi poreza i doprinosa.</w:t>
      </w:r>
    </w:p>
    <w:p>
      <w:pPr>
        <w:pStyle w:val="Heading1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I – Detaljnije informacije o podnosiocu programa</w:t>
      </w:r>
    </w:p>
    <w:p>
      <w:pPr>
        <w:pStyle w:val="Application2"/>
        <w:rPr>
          <w:b/>
          <w:b/>
        </w:rPr>
      </w:pPr>
      <w:r>
        <w:rPr/>
        <w:t>Na najviše dvije strane navedite osnovne informacije o vašoj organizaciji, viziju, misiju, ciljeve, realizovane aktivnosti, donatore, partnere i sastav upravnog odbora.</w:t>
      </w:r>
    </w:p>
    <w:p>
      <w:pPr>
        <w:pStyle w:val="Normal"/>
        <w:jc w:val="both"/>
        <w:rPr/>
      </w:pPr>
      <w:r>
        <w:rPr/>
        <w:t>NVO „Udruženje roditelja i djece sa teškoćama u razvoju“ Podgorica je registrovano 09.10.2007. godine i upisano u Registar nevladinih udruženja pod rednim brojem 4114. Dokaz: prilog – Rješenje o registraci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druženje je samostalno, nestranačko, neprofitno, dobrovoljno, socijalno-humanitarno NVO koje okuplja roditelje koje imaju djecu i omladinu sa raznim vrstama teškoća u razvoju. Za sada ima oko 50 –oro djece i oko 100 roditelja-članova Udruženja. </w:t>
      </w:r>
    </w:p>
    <w:p>
      <w:pPr>
        <w:pStyle w:val="Normal"/>
        <w:jc w:val="both"/>
        <w:rPr/>
      </w:pPr>
      <w:r>
        <w:rPr/>
        <w:t xml:space="preserve">Članovi Udruženja mogu biti i svi drugi ljudi dobre volje, sponzori, donatori, stručnjaci koji prihvataju ciljeve Udruženja i žele raznim aktivnostima pomoći u radu Udruženja. Svojim aktivnostima Udruženje nastoji pomoći da se djeca sa teškoćama u razvoju u što većoj mogućoj mjeri osposobe, osamostale, rehabilituju i integrišu u redovan društveni živ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amo odličnu saradnju sa 19 udruženja roditelja djece sa teškoćama u razvoju širom Crne Gore sa Savezom „Naša inicijativa“ čiji smo i sami članovi i sa čitavim nizom drugih NVO koje se bave pitanjima iz oblasti invalidnosti (npr sa Udruženjem paraplegičara, Udruženje mladih sa hendikepom CG, Savezom gluvih i nagluvih itd). Takođe imamo dobru saradnju sa međunarodnim organizacijama npr: UNICEF i slično. Ostvarili smo saradnju sa nadležnim ministarstvima kao i sa Odborima Skupštine CG. Predstavnici odbora za finansije i budzet Skupštine CG su posjetili naše udruženje i izrekli čitav niz pohvala o našem r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iljevi Udruženja su</w:t>
      </w:r>
      <w:r>
        <w:rPr>
          <w:u w:val="single"/>
        </w:rPr>
        <w:t xml:space="preserve">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</w:t>
      </w:r>
      <w:r>
        <w:rPr>
          <w:sz w:val="20"/>
          <w:szCs w:val="20"/>
        </w:rPr>
        <w:t>OTKLANJANJE PREDRASUDA PREMA DJECI SA TEŠKOĆAMA U RAZVOJ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UNAPREĐENJE SISTEMA OBRAZOVNE, SOCIJALNE I OSTALIH VIDOVA ZAŠTITE DJECE I OMLADINE SA TEŠKOĆAMA U RAZVOJ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SOCIJALIZACIJA I INTEGRACIJA DJECE SA TEŠKOĆAMA U RAZVOJU U REDOVAN DRUŠTVENI ŽIVO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PRUŽANJE PODRŠKE INKLUZIVNOM OBRAZOVANJ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SARADNJA SA NADLEŽNIM MINISTARSTVIMA , LOKALNOM UPRAVOM, MEĐUNARODNIM ORGANIZACIJAMA I DRUGIM ORGANIZACIJAMA OSOBA SA INVALIDITETOM I OSTALIM NV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OSTALI CILJEVI PROPISANI STATUTO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izija Udruženja je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ivilizovano, demokratsko društvo u kojem će biti ostvarena inkluzi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isija Udruženja je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firmacija izjednačenih mogućnosti i puno učešće djece i omladine sa teškoćama u razvoju u društvenu sredi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EALIZOVANI PROJEKTI 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Narativni izvještaj o realizaciji projekata od osnivanja Udruženja do s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/>
        <w:t xml:space="preserve">PROJEKAT ,,OPREMANJE PROSTORIJA  I KUPOVINE DIDAKTIČKOG MATERIJALA’’ (DONATOR: Glavni grad –Podgorica i Komisija za hartije od vrijednosti) iznos: 1.800,00€, projekat realizovan </w:t>
      </w:r>
      <w:r>
        <w:rPr>
          <w:u w:val="single"/>
        </w:rPr>
        <w:t>2007 godine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/>
        <w:t xml:space="preserve">PROJEKAT ,,KORAK NAPRIJED’’ ( STRUČNI RAD SA DJECOM SA TEŠKOĆAMA U RAZVOJU) Donator: Komisija Skupštine CG – </w:t>
      </w:r>
      <w:r>
        <w:rPr>
          <w:u w:val="single"/>
        </w:rPr>
        <w:t>2008 godine – IZNOS: 1.000,00€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/>
        <w:t>PROJEKAT - ,,FIZIKALNOM TERAPIJOM DO BOLJEG PSIHO-FIZIČKOG STANJA’’ –VIŠE DONATORA, 2008.GODINA IZNOS PROJEKTA : 5.000,00€</w:t>
      </w:r>
    </w:p>
    <w:p>
      <w:pPr>
        <w:pStyle w:val="ListParagrap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/>
        <w:t>PROJEKAT- ,,DEFEKTOLOŠKIM TRETMANOM DO UNAPREĐENJA PSIHO-MOTORNIH SPOSOBNOSTI DJECE’’, tri lokalna donatora, iznos projekta – 1.200,00€ - 2008.godina</w:t>
      </w:r>
    </w:p>
    <w:p>
      <w:pPr>
        <w:pStyle w:val="ListParagrap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/>
        <w:t>PROJEKAT- ,,ZA NJIHOV SLATKI OSMIJEH’’ – Komisija Vlade CG za raspodjelu sredstava NVO – oblast kultura – iznos: 2.000,00€ - 2009.godina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/>
        <w:t>PROJEKAT - ,, NABAVKA FIZIKALNE OPREME ZA DJECU SA TEŠKOĆAMA U RAZVOJU’’ – Komisija Vlade CG , oblast zadovoljenje potreba lica sa invaliditetom, iznos :  9.000,00€ -2009.godina.</w:t>
      </w:r>
    </w:p>
    <w:p>
      <w:pPr>
        <w:pStyle w:val="ListParagrap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/>
        <w:t>PROJEKAT,, ZA LAKŠE UKLJUČENJE U INSTITUCIONALNO OBRAZOVANJE’’ – KOMISIJA Vlade CG –oblast – zadovoljenje potreba lica sa invaliditetom, iznos: 6.000,00€ - 2009.godina</w:t>
      </w:r>
    </w:p>
    <w:p>
      <w:pPr>
        <w:pStyle w:val="ListParagrap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/>
        <w:t>PROJEKAT PODRŠKA DJECI SA TEŠKOĆAMA U RAZVOJU, odobren 2010 godine od strane Glavnog Grada Podgorica u iznosu od 2 180,00 eura.</w:t>
      </w:r>
    </w:p>
    <w:p>
      <w:pPr>
        <w:pStyle w:val="ListParagraph"/>
        <w:rPr/>
      </w:pPr>
      <w:r>
        <w:rPr/>
      </w:r>
    </w:p>
    <w:p>
      <w:pPr>
        <w:pStyle w:val="ListParagraph"/>
        <w:tabs>
          <w:tab w:val="left" w:pos="720" w:leader="none"/>
        </w:tabs>
        <w:ind w:left="720" w:hanging="360"/>
        <w:jc w:val="both"/>
        <w:rPr>
          <w:rFonts w:ascii="Arial Narrow" w:hAnsi="Arial Narrow" w:cs="Arial Narrow"/>
        </w:rPr>
      </w:pPr>
      <w:r>
        <w:rPr/>
        <w:t xml:space="preserve">PROJEKAT,,Asistencija djeci i porodicama djece sa teškoćama u razvoju’’ podržan 2010.godine od strane Zavoda za zapošljavanje Crne Gore – Biro rada Podgorica, realizujemo projekat javnog rada u iznosu 39.221,60 €.  </w:t>
      </w:r>
    </w:p>
    <w:p>
      <w:pPr>
        <w:pStyle w:val="ListParagrap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pplication2"/>
        <w:tabs>
          <w:tab w:val="left" w:pos="720" w:leader="none"/>
        </w:tabs>
        <w:ind w:left="720" w:hanging="360"/>
        <w:rPr/>
      </w:pPr>
      <w:r>
        <w:rPr/>
        <w:t>PROJEKAT »Servisi podrške djeci sa teškoćama u razvoju« u iznosu od 18 000,00 eura podržan 2010 godine od strane Komisije Vlade CG za raspodjelu dijela prihoda od igara na sreću.</w:t>
      </w:r>
    </w:p>
    <w:p>
      <w:pPr>
        <w:pStyle w:val="ListParagraph"/>
        <w:rPr/>
      </w:pPr>
      <w:r>
        <w:rPr/>
      </w:r>
    </w:p>
    <w:p>
      <w:pPr>
        <w:pStyle w:val="Application2"/>
        <w:tabs>
          <w:tab w:val="left" w:pos="720" w:leader="none"/>
        </w:tabs>
        <w:ind w:left="720" w:hanging="360"/>
        <w:rPr/>
      </w:pPr>
      <w:r>
        <w:rPr/>
        <w:t>PROJEKAT  »Nastavak asistencije djeci i porodicama djece sa teškoćama u razvoju« u iznosu od 17 159,45 eura, podržan 2011 godine od strane Zavoda za zapošljavanje- Biro rada Podgorica.</w:t>
      </w:r>
    </w:p>
    <w:p>
      <w:pPr>
        <w:pStyle w:val="Application2"/>
        <w:rPr>
          <w:spacing w:val="0"/>
          <w:lang w:val="sr-Latn-CS" w:eastAsia="en-US"/>
        </w:rPr>
      </w:pPr>
      <w:r>
        <w:rPr>
          <w:spacing w:val="0"/>
          <w:lang w:val="sr-Latn-CS" w:eastAsia="en-US"/>
        </w:rPr>
        <w:t>Dakle, kao što se iz priloženog vidi, naše NVO Udruženje ima iskustvo i kapacitete za realizaciju većih projekata. Svi projekti su realizovani u skladu sa planovima projekata.</w:t>
      </w:r>
    </w:p>
    <w:p>
      <w:pPr>
        <w:pStyle w:val="Application2"/>
        <w:rPr>
          <w:spacing w:val="0"/>
          <w:lang w:val="sr-Latn-CS" w:eastAsia="en-US"/>
        </w:rPr>
      </w:pPr>
      <w:r>
        <w:rPr>
          <w:spacing w:val="0"/>
          <w:lang w:val="sr-Latn-CS" w:eastAsia="en-US"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DACI O STRUČNOJ SPREMI  I ZVANJU ODGOVORNOG  LICA ,REALIZATORA PROJEKTA I GLAVNIH UČESNIKA U PROJEKTU I NJIHOVE PROFESIONALNE BIOGRAFIJE</w:t>
      </w:r>
    </w:p>
    <w:p>
      <w:pPr>
        <w:pStyle w:val="Normal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jc w:val="both"/>
        <w:rPr/>
      </w:pPr>
      <w:r>
        <w:rPr>
          <w:b/>
        </w:rPr>
        <w:t xml:space="preserve">Za realizaciju projekta odgovoran je koordinator – predsjednik Udruženja - Milisav Korać, diplomirani pravni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 ovom projektu koordinator projekta će raditi volontersk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Biografija:</w:t>
      </w:r>
      <w:r>
        <w:rPr/>
        <w:t xml:space="preserve"> Milisav Korać, rođen 18.12.1963.godine oženjen, otac troje djece. Roditelj je  djeteta sa teškoćama u razvoju i predsjednik je lokalnog udruženja ,,Udruženje roditelja djece sa teškoćama u razvoju –Podgorica’’. </w:t>
      </w:r>
    </w:p>
    <w:p>
      <w:pPr>
        <w:pStyle w:val="Normal"/>
        <w:jc w:val="both"/>
        <w:rPr/>
      </w:pPr>
      <w:r>
        <w:rPr/>
        <w:t xml:space="preserve">Srednju ekonomsku školu završio je u Podgorici 1981.godine. Pravni fakultet završio je u Podgorici 1988.godine. </w:t>
      </w:r>
    </w:p>
    <w:p>
      <w:pPr>
        <w:pStyle w:val="Normal"/>
        <w:jc w:val="both"/>
        <w:rPr/>
      </w:pPr>
      <w:r>
        <w:rPr/>
        <w:t xml:space="preserve">Radio je 11 godina kao diplomirani pravnik u DP ,,Radoje Dakić’’ u Podgorici. </w:t>
      </w:r>
    </w:p>
    <w:p>
      <w:pPr>
        <w:pStyle w:val="Normal"/>
        <w:jc w:val="both"/>
        <w:rPr/>
      </w:pPr>
      <w:r>
        <w:rPr/>
        <w:t>Sada je zaposlen u Ministarstvu odbrane na poslovima samostalni savjetnik u oblasti standardizacije.</w:t>
      </w:r>
    </w:p>
    <w:p>
      <w:pPr>
        <w:pStyle w:val="Normal"/>
        <w:jc w:val="both"/>
        <w:rPr/>
      </w:pPr>
      <w:r>
        <w:rPr/>
        <w:t>Član je Savjeta Vlade CG za brigu o licima sa invaliditetom, član Radne grupe za praćenje realizacije Akcionog plana Strategije za integraciju OSI, član Radne grupe za izradu Zakona o socijalnoj i dječijoj zaštiti i član Komisije za raspodjelu dijela prihoda od igara na sreću.</w:t>
      </w:r>
    </w:p>
    <w:p>
      <w:pPr>
        <w:pStyle w:val="Normal"/>
        <w:jc w:val="both"/>
        <w:rPr/>
      </w:pPr>
      <w:r>
        <w:rPr/>
        <w:t xml:space="preserve">Izvršni direktor Saveza „Naša inicijativa“ je od 19.09.2009. godine. Napisao je i realizovao je više projekata od kojih je u 15 bio koordinator. </w:t>
      </w:r>
    </w:p>
    <w:p>
      <w:pPr>
        <w:pStyle w:val="Normal"/>
        <w:jc w:val="both"/>
        <w:rPr/>
      </w:pPr>
      <w:r>
        <w:rPr/>
        <w:t>Pohađao je više seminara i edukacija iz oblasti rada NVO sektora, inkluzivnog obrazovanja, javnog zagovaranja, strateškog planiranja i slično.</w:t>
      </w:r>
    </w:p>
    <w:p>
      <w:pPr>
        <w:pStyle w:val="Normal"/>
        <w:jc w:val="both"/>
        <w:rPr/>
      </w:pPr>
      <w:r>
        <w:rPr/>
        <w:t>U projektu će učestvovati stručno lice učitelj Ivana Leković, rođena 1981 godine, zaposlena kao učiteljica a u našem udruženju angažovana već 3 godine , ima višegodišnje iskustvo u radu sa djecom sa teškoćama u razvoju.</w:t>
      </w:r>
    </w:p>
    <w:p>
      <w:pPr>
        <w:pStyle w:val="Normal"/>
        <w:tabs>
          <w:tab w:val="clear" w:pos="720"/>
          <w:tab w:val="left" w:pos="5655" w:leader="none"/>
        </w:tabs>
        <w:rPr>
          <w:b/>
          <w:b/>
        </w:rPr>
      </w:pPr>
      <w:r>
        <w:rPr>
          <w:b/>
        </w:rPr>
        <w:t>Podaci o organima upravljanja Udruženja</w:t>
      </w:r>
    </w:p>
    <w:p>
      <w:pPr>
        <w:pStyle w:val="Normal"/>
        <w:tabs>
          <w:tab w:val="clear" w:pos="720"/>
          <w:tab w:val="left" w:pos="5655" w:leader="none"/>
        </w:tabs>
        <w:rPr/>
      </w:pPr>
      <w:r>
        <w:rPr/>
        <w:t xml:space="preserve">Predsjednik Udruženja je </w:t>
      </w:r>
      <w:r>
        <w:rPr>
          <w:b/>
        </w:rPr>
        <w:t>Korać Milisav</w:t>
      </w:r>
      <w:r>
        <w:rPr/>
        <w:t>, koji je istovremeno i predsjednik Skuštine Udruženja.</w:t>
      </w:r>
    </w:p>
    <w:p>
      <w:pPr>
        <w:pStyle w:val="Normal"/>
        <w:tabs>
          <w:tab w:val="clear" w:pos="720"/>
          <w:tab w:val="left" w:pos="5655" w:leader="none"/>
        </w:tabs>
        <w:rPr/>
      </w:pPr>
      <w:r>
        <w:rPr/>
        <w:t xml:space="preserve">Potpredsjednik Udruženja je </w:t>
      </w:r>
      <w:r>
        <w:rPr>
          <w:b/>
        </w:rPr>
        <w:t>Marković Predrag.</w:t>
      </w:r>
    </w:p>
    <w:p>
      <w:pPr>
        <w:pStyle w:val="Normal"/>
        <w:tabs>
          <w:tab w:val="clear" w:pos="720"/>
          <w:tab w:val="left" w:pos="5655" w:leader="none"/>
        </w:tabs>
        <w:rPr>
          <w:b/>
          <w:b/>
        </w:rPr>
      </w:pPr>
      <w:r>
        <w:rPr>
          <w:b/>
        </w:rPr>
        <w:t>Upravni Odbor Udruženja čine 3 člana: Vuković Desanka (predsjednica),   Marković Slađana i Korać Andrea.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Dakle, naprijed pomenuta lica, uz pomenuti stručni kadar su realizovala uspješno sve do sadašnjeg projekta Udruženja i imaju kapaciteta da realizuju i ovaj projeka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45" w:leader="none"/>
        </w:tabs>
        <w:rPr/>
      </w:pPr>
      <w:r>
        <w:rPr/>
        <w:tab/>
        <w:t>Predsjednik Udruženja</w:t>
      </w:r>
    </w:p>
    <w:p>
      <w:pPr>
        <w:pStyle w:val="Normal"/>
        <w:tabs>
          <w:tab w:val="clear" w:pos="720"/>
          <w:tab w:val="left" w:pos="58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45" w:leader="none"/>
        </w:tabs>
        <w:rPr/>
      </w:pPr>
      <w:r>
        <w:rPr/>
        <w:tab/>
        <w:t>Korać Milisav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>Za detaljnije obrazloženje projekata koji potpadaju pod Kategoriju A vidjeti član 9 i 10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36:00Z</dcterms:created>
  <dc:creator>User</dc:creator>
  <dc:description/>
  <cp:keywords/>
  <dc:language>en-US</dc:language>
  <cp:lastModifiedBy>milena.remikovic</cp:lastModifiedBy>
  <cp:lastPrinted>2011-10-05T15:31:00Z</cp:lastPrinted>
  <dcterms:modified xsi:type="dcterms:W3CDTF">2011-11-25T09:36:00Z</dcterms:modified>
  <cp:revision>2</cp:revision>
  <dc:subject/>
  <dc:title/>
</cp:coreProperties>
</file>